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am Contrac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 Name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table below, list the names and iPad numbers of each student in the grou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Pad Numb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riving Question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oject Goal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am Norms (minimum of 3)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listen to each other’s ideas with respect.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do our assigned work to the best of our abilit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e all promise to turn in our work on or before due dates. 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ask for help if we need it.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share responsibility for our success and for our mistakes.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turn in work that is our own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ccountability Steps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b/>
        </w:rPr>
        <w:t>Verbal Warning and encouragement #1</w:t>
      </w:r>
      <w:r>
        <w:rPr/>
        <w:t xml:space="preserve"> (if problem is not corrected, go directly to step 3)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Include documentation on the Conflict Chart and email facilitator. </w:t>
      </w:r>
    </w:p>
    <w:p>
      <w:pPr>
        <w:pStyle w:val="ListParagraph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erbal Warning encouragement #2</w:t>
      </w:r>
    </w:p>
    <w:p>
      <w:pPr>
        <w:pStyle w:val="Normal"/>
        <w:ind w:left="360" w:hanging="0"/>
        <w:rPr/>
      </w:pPr>
      <w:r>
        <w:rPr/>
        <w:t>a)  Include documentation on the Conflict Chart and email  facilitator.</w:t>
      </w:r>
    </w:p>
    <w:p>
      <w:pPr>
        <w:pStyle w:val="ListParagraph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Team Meeting with Facilitator.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Group members will check in daily with facilitators in order to ensure tasks o be completed and to make sure deadlines are met. 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b/>
        </w:rPr>
        <w:t xml:space="preserve">Grade Modification 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Your facilitator may deduct collaboration points and professional ethics points from individuals and/or the team if assignments are not done completely and on time whether or not the team has submitted issues for review. 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b/>
        </w:rPr>
        <w:t>Dismiss Team Member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After steps 1-4 the group will present team documentation to the facilitator, and only the facilitator may remove a team member from the group.  It will then be the responsibility of the removed team member to complete the entire project independently.  Due dates must still be adhered to. Note: No group member may be fired within one week of the final project due dat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roup Member Ro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r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ject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eracts with the facilitators on behalf of the team. Monitors adherence to team rules using the contract/issues warnings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erials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ponsible for acquiring and caring for all materials and equipment related to the project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 Direc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sees the use of technology for the project, ensures the seamless integration of technology into the projec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ent Check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s assignments against the rubric, proofreads documents, ensures the overall look of the project is neat and professional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am Members’ Signatures</w:t>
      </w:r>
    </w:p>
    <w:p>
      <w:pPr>
        <w:pStyle w:val="Normal"/>
        <w:rPr/>
      </w:pPr>
      <w:r>
        <w:rPr/>
        <w:t xml:space="preserve">By signing this form, group members agree to the terms stated above. If a digital submission is made, each group member will submit a copy of the contract separately, thereby demonstrating that he/she is in agreements with the groups’ rules and guidelines. </w:t>
      </w:r>
    </w:p>
    <w:p>
      <w:pPr>
        <w:pStyle w:val="Normal"/>
        <w:rPr/>
      </w:pPr>
      <w:r>
        <w:rPr/>
        <w:t>1. ________________________________________     3..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    4.    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52:00Z</dcterms:created>
  <dc:creator>GCISD GCISD</dc:creator>
  <dc:description/>
  <cp:keywords/>
  <dc:language>en-US</dc:language>
  <cp:lastModifiedBy>Staff GCISD</cp:lastModifiedBy>
  <dcterms:modified xsi:type="dcterms:W3CDTF">2012-01-10T16:52:00Z</dcterms:modified>
  <cp:revision>2</cp:revision>
  <dc:subject/>
  <dc:title/>
</cp:coreProperties>
</file>